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502"/>
        <w:gridCol w:w="1502"/>
        <w:gridCol w:w="1435"/>
        <w:gridCol w:w="1116"/>
        <w:gridCol w:w="111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</w:tr>
      <w:tr>
        <w:trPr>
          <w:trHeight w:val="26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лен жю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19-2020 учебный год, 9 класс</w:t>
      </w:r>
    </w:p>
    <w:p>
      <w:pPr>
        <w:pStyle w:val="Normal"/>
        <w:ind w:firstLine="567"/>
        <w:jc w:val="center"/>
        <w:rPr/>
      </w:pPr>
      <w:r>
        <w:rPr/>
        <w:t>Время выполнения – 180 минут</w:t>
      </w:r>
    </w:p>
    <w:p>
      <w:pPr>
        <w:pStyle w:val="Normal"/>
        <w:ind w:firstLine="567"/>
        <w:jc w:val="center"/>
        <w:rPr/>
      </w:pPr>
      <w:r>
        <w:rPr/>
        <w:t>Максимальный балл - 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е разрешается</w:t>
      </w:r>
      <w:r>
        <w:rPr/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</w:rPr>
        <w:t xml:space="preserve">Задание» </w:t>
      </w:r>
      <w:r>
        <w:rPr>
          <w:rStyle w:val="StrongEmphasis"/>
          <w:b w:val="false"/>
        </w:rPr>
        <w:t>предназначены</w:t>
      </w:r>
      <w:r>
        <w:rPr>
          <w:b/>
        </w:rPr>
        <w:t xml:space="preserve"> для жюри</w:t>
      </w:r>
      <w:r>
        <w:rPr/>
        <w:t>. Удачи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/>
      </w:pPr>
      <w:r>
        <w:rPr/>
        <w:t>Аналитический раунд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lang w:eastAsia="en-US"/>
              </w:rPr>
              <w:t xml:space="preserve">Максимальное количество баллов – </w: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ind w:firstLine="709"/>
        <w:rPr/>
      </w:pPr>
      <w:r>
        <w:rPr/>
        <w:t>Определите природный объект по описанию. Ответьте на вопрос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настоящее время состояние этого природного объекта вызывает большое беспокойство ученых. Трагические изменения происходили под воздействием человеческой деятельности. Основное антропогенное воздействие связано с проведением орошения и изъятия вод из двух рек. В результате этих мероприятий изменился не только сам объект, но и климат на ближайшей территории, стали возникать негативные природные явления. Порт Казахдарья потерял свое значение. Решение проблемы связывалось с перебросом сюда части стока одной из крупнейших рек России, но в 1986 г работы над проектом были остановлены.</w:t>
      </w:r>
    </w:p>
    <w:p>
      <w:pPr>
        <w:pStyle w:val="Normal"/>
        <w:rPr/>
      </w:pPr>
      <w:r>
        <w:rPr/>
        <w:t xml:space="preserve">Вопросы: </w:t>
      </w:r>
    </w:p>
    <w:p>
      <w:pPr>
        <w:pStyle w:val="Normal"/>
        <w:rPr/>
      </w:pPr>
      <w:r>
        <w:rPr/>
        <w:t>Назовите этот природный объект_________________________________________________________</w:t>
      </w:r>
    </w:p>
    <w:p>
      <w:pPr>
        <w:pStyle w:val="Normal"/>
        <w:rPr/>
      </w:pPr>
      <w:r>
        <w:rPr/>
        <w:t>Изъятие вод из каких рек способствовало ухудшению состояния? 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Как изменился климат?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О какие негативных природных явлениях идет речь? 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В чем их отрицательный характер?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Из какой реки планировался переброс части стока по проекту? 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>Максимальное количество баллов – 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color w:val="FF0000"/>
          <w:lang w:eastAsia="en-US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уппа альпинистов решила покорить очередную вершину. 21 марта они начали подъем. Определите, какую из предложенных вершин (г.Кения, г.Аконкагуа, г.Денали (Мак-Кинли), г.Эверест (Джомолунгма), влк.Ключевская Сопка, г.Эльбрус) они покорили, если известно, что в этот день полуденное Солнце поднялось над горизонтом на высоту 28 градусов, а тени от предметов падали на север. </w:t>
      </w:r>
    </w:p>
    <w:p>
      <w:pPr>
        <w:pStyle w:val="Normal"/>
        <w:jc w:val="both"/>
        <w:rPr/>
      </w:pPr>
      <w:r>
        <w:rPr/>
        <w:t>Расчеты приведите _____________________________________________________________________</w:t>
      </w:r>
    </w:p>
    <w:p>
      <w:pPr>
        <w:pStyle w:val="Normal"/>
        <w:jc w:val="both"/>
        <w:rPr/>
      </w:pPr>
      <w:r>
        <w:rPr/>
        <w:t>Название вершины______________________Вершиной какого хребта она является?______________</w:t>
      </w:r>
    </w:p>
    <w:p>
      <w:pPr>
        <w:pStyle w:val="Normal"/>
        <w:jc w:val="both"/>
        <w:rPr/>
      </w:pPr>
      <w:r>
        <w:rPr/>
        <w:t>__________К какой горной системе относится данный хребет? _______________________________</w:t>
      </w:r>
    </w:p>
    <w:p>
      <w:pPr>
        <w:pStyle w:val="Normal"/>
        <w:jc w:val="both"/>
        <w:rPr/>
      </w:pPr>
      <w:r>
        <w:rPr/>
        <w:t>К какой складчатости относятся эта горная система? _______________________________________</w:t>
      </w:r>
    </w:p>
    <w:p>
      <w:pPr>
        <w:pStyle w:val="Normal"/>
        <w:jc w:val="both"/>
        <w:rPr/>
      </w:pPr>
      <w:r>
        <w:rPr/>
        <w:t>К какому государству относится территория, на которой расположена эта вершина?____________________________________________________________________________</w:t>
      </w:r>
    </w:p>
    <w:p>
      <w:pPr>
        <w:pStyle w:val="Normal"/>
        <w:rPr/>
      </w:pPr>
      <w:r>
        <w:rPr/>
        <w:t>В каком климатическом поясе находится данная вершина? 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Какие полезные ископаемые характерны для окрестных территорий этой вершины? (каменный уголь, калийные соли, золото, платина, торф)______________________________________________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>Максимальное количество баллов – 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lang w:eastAsia="en-US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чтите вопросы. Определите, о каких объектах России идет речь? Найдите, какой буквой/цифрой объект отмечен на карте (рис.1). Ответы впишите в таблицу 1. 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089"/>
        <w:gridCol w:w="689"/>
        <w:gridCol w:w="2126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Характеристика объек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ква/цифра на кар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объект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lang w:eastAsia="en-US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lang w:eastAsia="en-US"/>
              </w:rPr>
              <w:t>Назовите территорию, где произрастают самые большие нетронутые леса на территории Европы. Они занимают площадь в 32.600 квадратных километр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е мелководное море на Земл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кт образовался на внутриконтинентальном рифте.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Style w:val="Emphasis"/>
                <w:i w:val="false"/>
                <w:lang w:eastAsia="en-US"/>
              </w:rPr>
              <w:t>Вода отличается высоким содержанием кислорода. Её температура редко превышает плюс 8-9 градусов Цельсия даже летом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ый большой остров в Росс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ъект входит в состав огненного кольца, является самым высоким в Европе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своему географическому статусу этот природный объект иногда относят к полуостровам. Длина составляет 98 километров, ширина – от 400 до 4 километров. Саблевидная полоска земли наполовину принадлежит России, наполовину Литв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кт расположен на берегу крупнейшей в мире реки, относящейся к территории внутреннего стока. Благодаря выгодному географическому расположению издавна был торговым посредником между Востоком и Западо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рритория сформировалась в результате платформенного магматизма. Сочетает в пределах своей территории субарктический и арктический пояс, тайгу, лесотундру и арктическую пустыню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3980" cy="3425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ис.1 Контурная карта к заданию №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>Максимальное количество баллов – 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lang w:eastAsia="en-US"/>
        </w:rPr>
        <w:t>Ознакомьтесь с топографической картой. Произведите необходимые расчеты, запишите их и ответы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асштаб карты. Численный: ____________; именованный:_________________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ысота сечения рельефа составляет_____);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истинный азимут от родника в квадрате 7012 до родника в квадрате 7214. Ответ:__________.  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те площадь фруктового сада севернее села Окунево. Ответ____________________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кратчайшее расстояние от подписанного уреза р. Соть до пересечения полевых дорог на высоте 193,6 м. Ответ___________________________________________________________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уклон левого притока р. Соть. Расчет___________________________________________________________________________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расход воды р. Соть. Расчет__________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расстояние до Мирцевска от моста через левый приток р. Соть. Решение_________________________________________________________________________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объект по его координатам. 5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с.ш.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в.д. Ответ ________________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, среднюю высоту __________ , диаметр___________ , среднее расстояние между деревьями ___________ в лесу, находящемся на левом берегу реки, являющейся левым притоком р. Соть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три ошибки:</w:t>
      </w:r>
    </w:p>
    <w:p>
      <w:pPr>
        <w:pStyle w:val="Style16"/>
        <w:ind w:left="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_________________________________________________________________________; </w:t>
      </w:r>
    </w:p>
    <w:p>
      <w:pPr>
        <w:pStyle w:val="Style16"/>
        <w:ind w:left="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________________________________________________________________________; </w:t>
      </w:r>
    </w:p>
    <w:p>
      <w:pPr>
        <w:pStyle w:val="Style16"/>
        <w:ind w:left="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68"/>
        <w:gridCol w:w="1776"/>
      </w:tblGrid>
      <w:tr>
        <w:trPr>
          <w:trHeight w:val="3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Style w:val="StrongEmphasis"/>
                <w:b/>
                <w:b/>
              </w:rPr>
            </w:pPr>
            <w:r>
              <w:rPr>
                <w:b/>
              </w:rPr>
              <w:t>Тестовый раунд</w:t>
            </w:r>
          </w:p>
        </w:tc>
        <w:tc>
          <w:tcPr>
            <w:tcW w:w="4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-567" w:firstLine="567"/>
        <w:jc w:val="center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Ответьте на тестовые вопросы. Ответы запишите в таблицу для ответов.</w:t>
      </w:r>
    </w:p>
    <w:p>
      <w:pPr>
        <w:pStyle w:val="Normal"/>
        <w:ind w:left="-567" w:firstLine="567"/>
        <w:jc w:val="center"/>
        <w:rPr/>
      </w:pPr>
      <w:r>
        <w:rPr/>
      </w:r>
    </w:p>
    <w:p>
      <w:pPr>
        <w:pStyle w:val="Normal"/>
        <w:ind w:left="-567" w:firstLine="567"/>
        <w:jc w:val="center"/>
        <w:rPr/>
      </w:pPr>
      <w:r>
        <w:rPr/>
        <w:t>Таблица для ответов на тестовые вопросы</w:t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28"/>
        <w:gridCol w:w="1031"/>
        <w:gridCol w:w="962"/>
        <w:gridCol w:w="1417"/>
        <w:gridCol w:w="992"/>
        <w:gridCol w:w="1031"/>
        <w:gridCol w:w="2054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кажите пару точек, между которыми расстояние – наименьшее:</w:t>
      </w:r>
    </w:p>
    <w:p>
      <w:pPr>
        <w:pStyle w:val="Normal"/>
        <w:ind w:firstLine="709"/>
        <w:rPr/>
      </w:pPr>
      <w:r>
        <w:rPr>
          <w:i/>
        </w:rPr>
        <w:t>а) 20</w:t>
      </w:r>
      <w:r>
        <w:rPr>
          <w:i/>
          <w:vertAlign w:val="superscript"/>
        </w:rPr>
        <w:t xml:space="preserve">0 </w:t>
      </w:r>
      <w:r>
        <w:rPr>
          <w:i/>
        </w:rPr>
        <w:t xml:space="preserve">с.ш., 20 </w:t>
      </w:r>
      <w:r>
        <w:rPr>
          <w:i/>
          <w:vertAlign w:val="superscript"/>
        </w:rPr>
        <w:t xml:space="preserve">0 </w:t>
      </w:r>
      <w:r>
        <w:rPr>
          <w:i/>
        </w:rPr>
        <w:t>в.д., б) 20</w:t>
      </w:r>
      <w:r>
        <w:rPr>
          <w:i/>
          <w:vertAlign w:val="superscript"/>
        </w:rPr>
        <w:t xml:space="preserve">0 </w:t>
      </w:r>
      <w:r>
        <w:rPr>
          <w:i/>
        </w:rPr>
        <w:t>с.ш., 40</w:t>
      </w:r>
      <w:r>
        <w:rPr>
          <w:i/>
          <w:vertAlign w:val="superscript"/>
        </w:rPr>
        <w:t xml:space="preserve">0 </w:t>
      </w:r>
      <w:r>
        <w:rPr>
          <w:i/>
        </w:rPr>
        <w:t>в.д., в) 40</w:t>
      </w:r>
      <w:r>
        <w:rPr>
          <w:i/>
          <w:vertAlign w:val="superscript"/>
        </w:rPr>
        <w:t xml:space="preserve">0 </w:t>
      </w:r>
      <w:r>
        <w:rPr>
          <w:i/>
        </w:rPr>
        <w:t xml:space="preserve">с.ш., 20 </w:t>
      </w:r>
      <w:r>
        <w:rPr>
          <w:i/>
          <w:vertAlign w:val="superscript"/>
        </w:rPr>
        <w:t xml:space="preserve">0 </w:t>
      </w:r>
      <w:r>
        <w:rPr>
          <w:i/>
        </w:rPr>
        <w:t>в.д. г) 40</w:t>
      </w:r>
      <w:r>
        <w:rPr>
          <w:i/>
          <w:vertAlign w:val="superscript"/>
        </w:rPr>
        <w:t xml:space="preserve">0 </w:t>
      </w:r>
      <w:r>
        <w:rPr>
          <w:i/>
        </w:rPr>
        <w:t xml:space="preserve">с.ш., 40 </w:t>
      </w:r>
      <w:r>
        <w:rPr>
          <w:i/>
          <w:vertAlign w:val="superscript"/>
        </w:rPr>
        <w:t xml:space="preserve">0 </w:t>
      </w:r>
      <w:r>
        <w:rPr>
          <w:i/>
        </w:rPr>
        <w:t>в.д.</w:t>
      </w:r>
    </w:p>
    <w:p>
      <w:pPr>
        <w:pStyle w:val="Normal"/>
        <w:rPr/>
      </w:pPr>
      <w:r>
        <w:rPr/>
        <w:t xml:space="preserve">2. В какое время года разница температур между Архангельской и Волгоградской областями меньше?                 </w:t>
      </w:r>
    </w:p>
    <w:p>
      <w:pPr>
        <w:pStyle w:val="Normal"/>
        <w:ind w:firstLine="709"/>
        <w:rPr/>
      </w:pPr>
      <w:r>
        <w:rPr>
          <w:i/>
        </w:rPr>
        <w:t xml:space="preserve"> </w:t>
      </w:r>
      <w:r>
        <w:rPr>
          <w:i/>
        </w:rPr>
        <w:t>а) летом, б) зимой, в) примерно одинакова в течение года.</w:t>
      </w:r>
    </w:p>
    <w:p>
      <w:pPr>
        <w:pStyle w:val="Normal"/>
        <w:rPr/>
      </w:pPr>
      <w:r>
        <w:rPr/>
        <w:t xml:space="preserve">3. Какие формы рельефа не встречаются в Татарстане?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карстовые, б) ледниковые, в) склоновые, г) эоловые.</w:t>
      </w:r>
    </w:p>
    <w:p>
      <w:pPr>
        <w:pStyle w:val="Normal"/>
        <w:rPr/>
      </w:pPr>
      <w:r>
        <w:rPr/>
        <w:t xml:space="preserve">4. На каком острове вещество мантии ближе всего поднимается к поверхности?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Исландия, б) Гренландия, в) Сулавеси, г) Хоккайдо.</w:t>
      </w:r>
    </w:p>
    <w:p>
      <w:pPr>
        <w:pStyle w:val="Normal"/>
        <w:rPr/>
      </w:pPr>
      <w:r>
        <w:rPr/>
        <w:t xml:space="preserve">5. К каким отложениям относится морена? </w:t>
      </w:r>
    </w:p>
    <w:p>
      <w:pPr>
        <w:pStyle w:val="Normal"/>
        <w:ind w:firstLine="709"/>
        <w:rPr/>
      </w:pPr>
      <w:r>
        <w:rPr>
          <w:i/>
        </w:rPr>
        <w:t xml:space="preserve"> </w:t>
      </w:r>
      <w:r>
        <w:rPr>
          <w:i/>
        </w:rPr>
        <w:t>а) речным, б) склоновым, в) ледниковым, г) морски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6. Какой характер выпадения осадков характерен для европейского побережья Средиземного моря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а) летний максимум, б) зимний максимум,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) постоянная засушливость, г) равномерно, во все сезоны</w:t>
      </w:r>
    </w:p>
    <w:p>
      <w:pPr>
        <w:pStyle w:val="Normal"/>
        <w:rPr/>
      </w:pPr>
      <w:r>
        <w:rPr/>
        <w:t>7. Какие соединения преобладают солевом составе вод Мирового океана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сульфаты, б) хлориды, в) карбонаты, г) силикаты.</w:t>
      </w:r>
    </w:p>
    <w:p>
      <w:pPr>
        <w:pStyle w:val="Normal"/>
        <w:rPr/>
      </w:pPr>
      <w:r>
        <w:rPr/>
        <w:t>8. На каком материке дерново-подзолистые почвы наиболее распространены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Южная Америка, б) Евразия, в) Африка, г) Австралия.</w:t>
      </w:r>
    </w:p>
    <w:p>
      <w:pPr>
        <w:pStyle w:val="Normal"/>
        <w:rPr/>
      </w:pPr>
      <w:r>
        <w:rPr/>
        <w:t>9. Каким элементом океанического дна является Марианский желоб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а) геосинклинальной зоны, б) срединного океанического хребта,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) шельфа, г) океанической котловины.</w:t>
      </w:r>
    </w:p>
    <w:p>
      <w:pPr>
        <w:pStyle w:val="Normal"/>
        <w:rPr/>
      </w:pPr>
      <w:r>
        <w:rPr/>
        <w:t xml:space="preserve">10. В результате какого процесса формируются лакколиты?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эрозии, б) вулканизма, в) абразии, г) магматизма.</w:t>
      </w:r>
    </w:p>
    <w:p>
      <w:pPr>
        <w:pStyle w:val="Normal"/>
        <w:rPr/>
      </w:pPr>
      <w:r>
        <w:rPr/>
        <w:t>11. Укажите главный недостаток транспортного положения России: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а) удаленность от основных мировых морских магистралей, </w:t>
        <w:br/>
        <w:t xml:space="preserve">б) выход к холодным морям Северного Ледовитого океана, </w:t>
        <w:br/>
        <w:t>в) значительная протяженность сухопутных границ,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г) преобладание железнодорожного транспорта в грузоперевозках.</w:t>
      </w:r>
    </w:p>
    <w:p>
      <w:pPr>
        <w:pStyle w:val="Normal"/>
        <w:rPr/>
      </w:pPr>
      <w:r>
        <w:rPr/>
        <w:t>12. Выберите правильную смену природных зон в горах Кавказа на склонах северной экспозиции: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а) лесостепь - широколиственные леса - смешанные леса - хвойные леса – криволесье -  альпийские луга - снега и ледники; 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б) переменно-влажные леса – саванны и редколесья – высокогорные степи – криволесье - альпийские луга - снега и ледники; 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в) полупустыни – сухие степи – смешанные леса – хвойные леса - криволесье - альпийские луга - снега и ледники.</w:t>
      </w:r>
    </w:p>
    <w:p>
      <w:pPr>
        <w:pStyle w:val="Normal"/>
        <w:rPr/>
      </w:pPr>
      <w:r>
        <w:rPr/>
        <w:t>13. На какой равнине России больше форм рельефа, созданных четвертичными оледенениями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на Среднесибирском плоскогорье; б) на Западно-Сибирской равнине;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) на Русской равнине; г) на Прикаспийской низменности</w:t>
      </w:r>
    </w:p>
    <w:p>
      <w:pPr>
        <w:pStyle w:val="Normal"/>
        <w:rPr/>
      </w:pPr>
      <w:r>
        <w:rPr/>
        <w:t>14. Летнее половодье наблюдается на реках…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Кольского п-ва; б) Крымского п-ва; в) п-ва Камчатка; г) юга Русской равнины;</w:t>
      </w:r>
    </w:p>
    <w:p>
      <w:pPr>
        <w:pStyle w:val="Normal"/>
        <w:rPr/>
      </w:pPr>
      <w:r>
        <w:rPr/>
        <w:t>15. Какое происхождение у большинства озер на Камчатке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ледниковое; б) тектоническое; в) карстовое; г) вулканическое;</w:t>
      </w:r>
    </w:p>
    <w:p>
      <w:pPr>
        <w:pStyle w:val="Normal"/>
        <w:rPr/>
      </w:pPr>
      <w:r>
        <w:rPr/>
        <w:t xml:space="preserve">16. Среди предложенных, укажите путешественника, изучавшего Центральную Азию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Амундсен, б) Крашенинников, в) Пржевальский г) Лазарев.</w:t>
      </w:r>
    </w:p>
    <w:p>
      <w:pPr>
        <w:pStyle w:val="Normal"/>
        <w:rPr/>
      </w:pPr>
      <w:r>
        <w:rPr/>
        <w:t>17. Укажите малочисленный народ России, численность которого не превышает 1000 человек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эвенки, б) нганасаны, в) манси, г) табасаранцы.</w:t>
      </w:r>
    </w:p>
    <w:p>
      <w:pPr>
        <w:pStyle w:val="Normal"/>
        <w:rPr/>
      </w:pPr>
      <w:r>
        <w:rPr/>
        <w:t>18. Какой крупный город России расположен за пределами «основной полосы расселения»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Волгоград, б) Ульяновск, в) Мурманск, г) Пятигорск.</w:t>
      </w:r>
    </w:p>
    <w:p>
      <w:pPr>
        <w:pStyle w:val="Normal"/>
        <w:rPr/>
      </w:pPr>
      <w:r>
        <w:rPr/>
        <w:t>19. В каком регионе из списка наблюдается наименьшая плотность населения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а) Калужская область, б) Смоленская область, </w:t>
      </w:r>
    </w:p>
    <w:p>
      <w:pPr>
        <w:pStyle w:val="Normal"/>
        <w:ind w:firstLine="709"/>
        <w:rPr/>
      </w:pPr>
      <w:r>
        <w:rPr>
          <w:i/>
        </w:rPr>
        <w:t xml:space="preserve">в) Республика Дагестан, г) Республика Карелия. </w:t>
      </w:r>
    </w:p>
    <w:p>
      <w:pPr>
        <w:pStyle w:val="Normal"/>
        <w:rPr/>
      </w:pPr>
      <w:r>
        <w:rPr/>
        <w:t>20. Какой климатический пояс отсутствует на восточном побережье Евразии?</w:t>
      </w:r>
    </w:p>
    <w:p>
      <w:pPr>
        <w:pStyle w:val="Normal"/>
        <w:ind w:right="-11" w:firstLine="709"/>
        <w:rPr>
          <w:i/>
          <w:i/>
        </w:rPr>
      </w:pPr>
      <w:r>
        <w:rPr>
          <w:i/>
        </w:rPr>
        <w:t>а) субэкваториальный, б) тропический, в) субтропический, г) субарктический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993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9:12:00Z</dcterms:created>
  <dc:creator>1</dc:creator>
  <dc:description/>
  <cp:keywords/>
  <dc:language>en-US</dc:language>
  <cp:lastModifiedBy>user2</cp:lastModifiedBy>
  <cp:lastPrinted>2019-11-14T17:22:00Z</cp:lastPrinted>
  <dcterms:modified xsi:type="dcterms:W3CDTF">2019-11-15T07:33:00Z</dcterms:modified>
  <cp:revision>7</cp:revision>
  <dc:subject/>
  <dc:title/>
</cp:coreProperties>
</file>